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  <w:r>
        <w:rPr>
          <w:rFonts w:cs="Tahoma" w:ascii="Tahoma" w:hAnsi="Tahoma"/>
          <w:b/>
          <w:sz w:val="20"/>
          <w:szCs w:val="20"/>
        </w:rPr>
        <w:t xml:space="preserve">Dostawa komputera przenośnego (1 szt.)  dla Wydziału Matematyczno – przyrodniczego – Instytut Chemii, Ochrony Środowiska i Biotechnologii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br/>
      </w:r>
      <w:r>
        <w:rPr>
          <w:rFonts w:cs="Tahoma" w:ascii="Tahoma" w:hAnsi="Tahoma"/>
          <w:b/>
          <w:bCs/>
          <w:color w:val="365F91"/>
          <w:sz w:val="20"/>
          <w:szCs w:val="20"/>
        </w:rPr>
        <w:t>Laptop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………………………………………………………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11,6 cala max 13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otyk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godny z architekturą x86, 64-bitowy osiągający minimum 2200 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ub osiągający minimum 226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4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jemność pierwszego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. 128 GB SS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1 x Wyjście HDM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2,5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. 1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WiFi IEEE 802.11 b/g/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 2 porty USB z czego co najmniej jeden port USB 3.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1 zasilanie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Nie więcej niż 1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/wersja sytemu operacyjnego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2 let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Postępowanie KZ-371/91/14 – zadanie 1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40:00Z</dcterms:created>
  <dc:creator>abojarska</dc:creator>
  <dc:description/>
  <cp:keywords/>
  <dc:language>en-US</dc:language>
  <cp:lastModifiedBy>abojarska</cp:lastModifiedBy>
  <cp:lastPrinted>2014-07-28T13:59:00Z</cp:lastPrinted>
  <dcterms:modified xsi:type="dcterms:W3CDTF">2014-07-28T12:00:00Z</dcterms:modified>
  <cp:revision>3</cp:revision>
  <dc:subject/>
  <dc:title>Załącznik 1</dc:title>
</cp:coreProperties>
</file>